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</w:rPr>
        <w:t>12.06.2024</w:t>
        <w:br/>
      </w:r>
    </w:p>
    <w:p>
      <w:pPr>
        <w:pStyle w:val="Normal"/>
        <w:ind w:firstLine="708"/>
        <w:jc w:val="both"/>
        <w:rPr/>
      </w:pPr>
      <w:r>
        <w:rPr/>
        <w:t>Акционерное общество «Национальная компания «Қазақстан темір жолы» сообщает, что в соответствии с протоколом Государственной комиссии по вопросам модернизации экономики Республики Казахстан от 19.03.2024 года №11-03/07-1357, приказом и.о. Председателя Правления АО «НК «ҚТЖ» от 11.06.2024 года №10-Ц утверждено решение об изменении уровня тарифов на регулируемые услуги магистральной железнодорожной сети в рамках ценовых пределов.</w:t>
      </w:r>
    </w:p>
    <w:p>
      <w:pPr>
        <w:pStyle w:val="Normal"/>
        <w:ind w:firstLine="708"/>
        <w:jc w:val="both"/>
        <w:rPr/>
      </w:pPr>
      <w:r>
        <w:rPr/>
        <w:t>В соответствии с приказом установлен понижающий индекс к тарифам на регулируемые услуги МЖС в размере 0,42 на перевозки в цистернах нефти по позициям ЕТСНГ 201005 - Нефть сырая, ГНГ 27090090 - Нефть сырая и нефтепродукты сырые, полученные из битуминозных пород, прочие в экспортном направлении по маршруту Махамбет – Актау-Порт (перевалка, экспорт) и при порожнем возврате из-под выгрузки указанного груза в обратном направлении.</w:t>
      </w:r>
    </w:p>
    <w:p>
      <w:pPr>
        <w:pStyle w:val="Normal"/>
        <w:ind w:firstLine="708"/>
        <w:jc w:val="both"/>
        <w:rPr/>
      </w:pPr>
      <w:r>
        <w:rPr/>
        <w:t>Понижающие индексы будут применяться с 01 сентября текущего года и действуют до 31 декабря 2024 года. </w:t>
      </w:r>
    </w:p>
    <w:p>
      <w:pPr>
        <w:pStyle w:val="Normal"/>
        <w:ind w:firstLine="708"/>
        <w:jc w:val="both"/>
        <w:rPr/>
      </w:pPr>
      <w:r>
        <w:rPr/>
        <w:t>Указанные изменения будут реализованы в АСУ ДКР и АРМ АГКР.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21:23:00Z</dcterms:created>
  <dc:creator>Sema</dc:creator>
  <dc:description/>
  <cp:keywords/>
  <dc:language>en-US</dc:language>
  <cp:lastModifiedBy>Sema</cp:lastModifiedBy>
  <dcterms:modified xsi:type="dcterms:W3CDTF">2024-06-14T21:23:00Z</dcterms:modified>
  <cp:revision>2</cp:revision>
  <dc:subject/>
  <dc:title>10</dc:title>
</cp:coreProperties>
</file>